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извещение о проведении открытого аукциона в электронной форме на право заключения договоров  аренды земельного участк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right"/>
        <w:rPr/>
      </w:pPr>
      <w:r>
        <w:rPr>
          <w:color w:val="000000"/>
          <w:sz w:val="26"/>
          <w:szCs w:val="26"/>
        </w:rPr>
        <w:t>19 февраля 2025 года</w:t>
      </w:r>
    </w:p>
    <w:p>
      <w:pPr>
        <w:pStyle w:val="Normal"/>
        <w:ind w:left="36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технической ошибкой в извещении о проведении открытого аукциона в электронной форме на право заключения договоров аренды земельных участков в лотах № 11, № 12 (извещение                                               № 23000032110000000047), аукционная комиссия решил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звещении о проведении открытого аукциона в электронной форм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право заключения договоров аренды земельных участков в лотах № 11, №12 (извещение № 23000032110000000047) слова «Сумма задатка для участия в аукционе: 642260 рублей 00 копеек» заменить словами «Сумма задатка для участия в аукционе: 64260 рублей 00 копее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0"/>
        <w:gridCol w:w="4973"/>
      </w:tblGrid>
      <w:tr>
        <w:trPr>
          <w:trHeight w:val="83" w:hRule="atLeast"/>
        </w:trPr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Д.И. Куче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В. Ис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А. Кудрявц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Т.В. Недел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Н.Ю. Стародуб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43:00Z</dcterms:created>
  <dc:creator>KOM2</dc:creator>
  <dc:description/>
  <cp:keywords/>
  <dc:language>en-US</dc:language>
  <cp:lastModifiedBy>Наталья Юрьевна Стародубцева</cp:lastModifiedBy>
  <cp:lastPrinted>2025-02-20T11:45:00Z</cp:lastPrinted>
  <dcterms:modified xsi:type="dcterms:W3CDTF">2025-02-20T06:45:00Z</dcterms:modified>
  <cp:revision>3</cp:revision>
  <dc:subject/>
  <dc:title>ПРОТОКОЛ О РЕЗУЛЬТАТАХ АУКЦИОНА</dc:title>
</cp:coreProperties>
</file>